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825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868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171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001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378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076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86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506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169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070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615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443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631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69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812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