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49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719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270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822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05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845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57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40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782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42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1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902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064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6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358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8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