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7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680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29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46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028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938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7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5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809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398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1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2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33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