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145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05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193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0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495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40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370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91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640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75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61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80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990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322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