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6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014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80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071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876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9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64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465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28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755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066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95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81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618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610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396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18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