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55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5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4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97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300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97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41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97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54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972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453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613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43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