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883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487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582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424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889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644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736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766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77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021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731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846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327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909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284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