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794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175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674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053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397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558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523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837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467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303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39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458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56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258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876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168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094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