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9647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48998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15885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07026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9117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00447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17356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65313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04421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29548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42983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33975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03379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