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0299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067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214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7832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7945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769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877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7262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822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6694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509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504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664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007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1052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