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5861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1380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279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1606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10219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09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0927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412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721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88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30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415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802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793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602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860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398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