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831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6424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757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543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6015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780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262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8238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32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973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70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058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514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