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239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585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3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45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831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461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11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006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8813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926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243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259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07265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49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1960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