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709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0117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487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3826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4432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1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9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6403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477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429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124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28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5255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287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3629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38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7660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