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5403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0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806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6931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589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612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3674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0445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0273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336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116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070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3716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