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421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339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751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718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517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988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127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786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8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134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328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564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47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899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916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