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388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543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810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785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526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42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642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561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189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510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114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00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857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273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706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420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78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