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09872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284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71837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92396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67278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47794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30258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7335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74259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57569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76873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7108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79751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