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494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293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032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063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887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744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0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926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752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950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191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31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309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247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522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