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250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815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152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234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754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934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467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06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590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252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407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792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232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04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842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321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589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