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98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249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72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22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078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691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181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411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21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378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611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149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2090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