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7310491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9045224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6916580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6253455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6279236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8992701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6312180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2995379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0017804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1995693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3681282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0886148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571335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4891821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9433645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