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2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855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58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629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590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759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25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097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76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2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621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43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803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61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93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