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96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56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32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365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95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10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21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42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03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726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7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647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835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