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362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659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981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868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668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28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517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280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267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581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096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837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824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450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494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