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554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446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685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236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039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523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108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546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133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873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022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685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679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088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315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216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589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