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41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846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70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019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151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302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868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979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231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893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302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15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507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