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006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997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18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504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882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786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531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275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302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498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615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21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979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022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260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