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879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611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774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029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658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055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280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657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535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069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790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911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56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296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770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393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300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