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9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10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718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75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359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6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008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99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39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263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65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54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2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