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70390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62194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