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7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973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199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56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648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053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43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0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15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945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12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933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185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38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5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