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0488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156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08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0971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3361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3719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0789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757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059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8261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784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824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1884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0297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1019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716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9844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