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9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63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02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11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087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95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70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05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6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19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0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49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785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