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241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87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837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19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08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26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424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38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883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876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756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726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944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935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328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