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908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37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031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815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552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962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385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823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619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92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602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932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71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44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738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880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