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3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08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32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08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35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6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32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1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88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0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26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9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1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