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007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81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098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727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733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95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170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79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20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084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77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92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054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536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79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