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47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805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734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137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407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63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00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20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21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04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9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6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134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749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315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871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85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