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8483480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8229437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5940539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8034945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7732267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7608242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2590723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3856987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0239689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7511457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6054442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5793332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8939485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