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7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0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893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02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52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52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660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81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00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346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55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25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615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275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