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70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93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449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917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357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443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166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909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966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818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040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567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866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164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940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454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112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