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0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41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28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842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109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003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81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225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874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11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513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9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922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