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412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374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555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625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146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640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423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253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492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906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832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283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403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001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61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