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411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328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732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354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37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025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593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825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505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359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391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303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563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718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185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560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943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