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400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02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782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398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516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370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099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227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919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994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11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527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682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