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165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4452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5853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3776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1153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4693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490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60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3679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8373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5895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7534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8829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4377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5542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