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787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369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380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7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20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8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86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720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341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083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97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00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77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710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188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79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586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