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306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023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77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858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395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54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7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342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96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04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372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