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84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224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983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666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850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881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462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275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793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194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275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240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891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11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740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